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JERCICIO DE REPASO DE DOCUMENTOS COMERCIALES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alleres Ramírez, que están situados en la calle Candelas, 29 de Sevilla, CP 41042, NIF 1121121T, realizó un pedido de perfiles metálicos a Fundiciones Norteñas, SA, CIF A48333333, domiciliada en la calle Ramiro, 7 de Bilbao, CP 48025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a mercancía solicitada fue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entury Gothic" w:ascii="Century Gothic" w:hAnsi="Century Gothic"/>
        </w:rPr>
        <w:t>40 perfiles metálicos del modelo 123A, cada uno a un precio de 12,00 €.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0 perfiles metálicos del modelo 456B, cada uno con un precio de 10,00 €.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00 perfiles metálicos del modelo 789C, cada uno con un precio unitario de 9,00 €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aliza la nota de pedido número 900, teniendo en cuenta qu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entury Gothic" w:ascii="Century Gothic" w:hAnsi="Century Gothic"/>
        </w:rPr>
        <w:t>El pedido se realizó el día 1 de febrero.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s piezas deben ser entregadas en el plazo máximo de siete días en el domicilio del comprador.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s portes los realiza el vendedor con su propio vehículo cobrando por este servicio 200,00 € que se incluyen en la factur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entury Gothic" w:ascii="Century Gothic" w:hAnsi="Century Gothic"/>
        </w:rPr>
        <w:t>El pago de la mercancía se realizará mediante dos letras de cambio giradas a 30 y 60 días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umplimenta el albarán número 1000, correspondiente a la entrega de la mercancía, teniendo en cuenta que la mercancía llegó al almacén del comprador con ocho días de retraso sobre lo pactado. Este hecho debe constar en el albarán e indica que espera que por ello sólo nos cobren 100,00 € de portes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Elabora la factura teniendo en cuenta que sólo nos van a cobrar los 100,00 € y que el IVA aplicable es el 18%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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entury Gothic" w:hAnsi="Century Gothic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1:56:00Z</dcterms:created>
  <dc:creator>tic</dc:creator>
  <dc:description/>
  <cp:keywords/>
  <dc:language>en-US</dc:language>
  <cp:lastModifiedBy>tic</cp:lastModifiedBy>
  <dcterms:modified xsi:type="dcterms:W3CDTF">2011-03-18T12:10:00Z</dcterms:modified>
  <cp:revision>1</cp:revision>
  <dc:subject/>
  <dc:title>EJERCICIO DE REPASO DE DOCUMENTOS COMERCIALES</dc:title>
</cp:coreProperties>
</file>